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нимательно прочитайте инструкцию. Задания выполняйте последовательно. В каждом задании может быть один правильный ответ. Номер выбранного ответа отметьте в бланке ответов»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едущей чертой паранойяльной личности явля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легкость образования сверхценных ид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узость и односторонность интересов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упорство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грубость, бестактность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Психопатология –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синоним патопсихолог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раздел патопсихолог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раздел психиатр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амостоятельная наука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 Корсаковском амнестическом синдроме страдае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запоминани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охранени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воспроизведени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узнавание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рушение мышления в виде бесплодного мудрствования, пустого рассуждательства, называ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обстоятельностью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резонерство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бессвязностью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разорванностью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Галлюцинации – это патологи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восприят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редставлен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озна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Декомпенсирующими для истероидного типа не являются ситуации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равнодушие окружающих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одиночество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богемно-беспорядочный образ жизн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отсутствие призна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Нарушения памяти не входят в клиническую картину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вроз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эпилепс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шизофрен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МДП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атопсихологическое исследование не предполагае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изучение истории болезн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использование психометрических  тестов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ведение дневниковых записей в истории болезн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беседу с больным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Амнестический синдром при алкоголизме описан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Бехтеревы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Павловы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ербски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Корсаковым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К продуктивным расстройствам мышления не относя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бредовые иде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авязчивые иде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искажение процесса обобщ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верхценные иде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Грамматическая разорванность – нарушение речи, характерное дл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- олигофрении; 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шизофрен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эпилепс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ЧМТ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К задачам патопсихологического исследования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трудовая экспертиз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удебная экспертиз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остановка диагноз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оценка эффективности лече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Бредовые идеи являются признаком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синдрома дереализац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параноидного синдром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аффективного синдром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помраченного созна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К чертам шизоидной личности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сочетание противоречивых черт характер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эмоциональная холод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тремление к общению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едостаток эмпати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К критериям олигофрении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прогредиентность интеллектуальной недостаточност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замедленный темп развития ребенк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лабодуши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евозможность усвоения программы средней школы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Клиническая феноменология расстройств мышления не включае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арушения темпа и стройности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арушения мотивации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родуктивные расстройства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егативные расстройства мышле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Патопсихологическая дифференциальная диагностика предполагае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остановку диагноз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выявление ведущего симптомокомплекс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выявление клинического синдром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топическую диагностику поражения мозга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Снижение уровня обобщений не встречается у больных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олигофрени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алкоголизмо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МДП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эпилепсие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Патопсихологический симптомокомплекс –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клинический синдро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озологические признаки определенной болезн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очетание признаков нарушения психической деятельности, объединенных одним механизмом возникнов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признаки поражения головного мозга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Ведущим этиологическим фактором при неврозе явля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сихотравм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аследственная предрасположен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оциальная сред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психическая конституц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Ведущим нарушением мотивационной сферы у алкоголиков явля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ерестройка иерархии мотивов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двиг мотива на цел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реобладание гедонических мотивов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арушение опосредования потребносте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Группа патологических состояний, возникающих вследствие нарушения процесса формирования личности и проявляющихся  дисгармонией эмоционально-волевой сферы –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акцентуация характер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психопат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невротическое развитие личност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личностные девиаци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К патопсихологическим симптомокомплексам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шизофреническ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экзогенно-органическ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аффективно-параноидны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личностно-аномальны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Комплекс эмоций и чувств, переживаемый как внутреннее напряжение, беспокойство, ожидание неприятностей, называ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депресс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тревог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трах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дисфор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С трудом локализуемые, неприятные (нередко с болевым оттенком), тягостные ощущения –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дереализац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енестопат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деперсонализац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иллюз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«Плагиат» памяти, присвоение услышанного, прочитанного, называ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конфабуляц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криптомнез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гипермнез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псевдореминисценци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 Сенестопатии не встречаются при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врозах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депресс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гипоман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ипохондри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К чертам эмоционально-лабильной личности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крайняя изменчивость настро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отсутствие лидерских черт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клонность к навязчивым страха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эмоциональная и сексуальная инфантильность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При дереализации мир представляется больному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как уже когда-то виденно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как театральные декорац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как инопланетны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как навязанный извне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 К галлюцинациям, встречающимся у людей  без психических заболеваний, не относя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внушенны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енсорной депривац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истинны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воображе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В классификацию амнезий по периоду, подвергшемуся забыванию, не входи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ретроградна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антероградна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рогрессирующа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- фиксационная. 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Для неврастеников не характерн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невозможность долго поддерживать позу, найти удобное положение тел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авязчивые страх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невоздержанность по пустяка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клонность к анализу своих ощущени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 К сумеречным помрачениям сознания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амбулаторный автоматиз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делир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омнамбулиз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транс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 Внезапный приступ необычайно сильного гнева, ярости в ответ на психотравму, сопровождающийся помрачением сознания называ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транс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омнамбулиз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атологический аффект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амбулаторный автоматизм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 Динамические нарушения памяти проявляются в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амнез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амнестической дезориентировк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ухудшении воспроизвед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истощаемости мнестических процессов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 Ошибочное суждение, возникающее на патологической почве и характеризующееся нелепым содержанием и недоступностью коррекции –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бредовая иде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авязчивая иде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верхценная иде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ошибка сужде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. Эмоционально насыщенная мысль, возникающая на реальной почве, занимающая доминирующее место в сознании человека и определяющая его поведение при недоступности критике –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бредовая иде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верхценная иде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омраченное сознани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разорванность мышле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К облигатным признакам слабоумия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слабость сужден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нижение критик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торпидность психических процессов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авязчивые мысл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. К критериям тяжести психопатий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частота и продолжительность декомпенсац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крайние формы нарушений повед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оригинальность психического склад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арушения самооценки и критичност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. Онейроид –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выключение созна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помрачение созна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умеречное состояние созна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особое состояние созна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. Задержка речевого развития у детей – олигофренов называ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алекс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аграф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алал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афаз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2. Классификация нарушений мышления по Б.В.Зейгарник не включае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арушения операционной стороны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арушения динамики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нарушения темпа и стройности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арушения мотивационного компонента и критичности мышле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. Искажение процесса обобщения встречается у больных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шизофрени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эпилепси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олигофрени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болезнью Альцгеймера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. К нарушениям динамики мыслительной деятельности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последовательность сужден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лабильность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инертность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разорванность мышле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. Лабильность мышления характерна для больных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врозо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шизофрени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МДП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шизофрение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. К нарушениям мотивационного компонента мышления 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разноплановость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обстоятельность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лабильность мышл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откликаемость мышле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. Нарушение критичности является облигатным признаком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вроз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церебрального атеросклероз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деменц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посттравматической стрессовой реакци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. К чертам психастенической личности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овышенная тревож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лидерские черты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овышенная склонность к рефлекс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заниженная самооценка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9. Неадекватные вычурные интонации речи характерны для больных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депресси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гипомани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шизофрени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лабоумием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Речевые персеверации встречаются у 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больных истери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лабоумных больных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больных депрессие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больных эпилепсие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Для невротической депрессии не характерны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онижение настроение вторично по отношению к психотравм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психологическая понятность переживаний для других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затухание депрессии при дезактуализации психотравмы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уицидальные попытк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Приступ мрачно-злобного настроения с раздражительностью и брутальными тенденциями называ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мор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психомоторное возбуждени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дисфор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эйфор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. Психотропный эффект действия алкоголя проявляется в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экстатическом состоян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эйфор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лабодуш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гипомани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. К нарушениям динамики эмоций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эмоциональная лабиль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2 эмоциональная инерт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эмоциональная туп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лабодушие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5. К нарушениям эмоций при шизофрении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амбивалент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ужение эмоционального резонанс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дисфор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апат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К клиническим критериям ясного сознания не относится ориентировка 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в окружающих лицах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в ситуац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в хронолог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в собственной личност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7. Термин «акцентуированная личность»  ввел в клиническую психологию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Ганнушкин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Личко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Леонгард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Гуревич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. К чертам гипертимной личности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остоянно приподнятый фон настро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е переносят одиночеств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едантиз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дезадаптируются в условиях строгого режима и дисциплины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. К нарушению эмоций при алкоголизм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соответствие между внешне наблюдаемыми и внутренне переживаемыми эмоциям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эмоциональная неадекват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эмоциональная лабиль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гипома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К чертам эпилептоидной личности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ригид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взрывчат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злопамят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клонность к навязчивым страхам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.Этапом формирования патологического влечения к алкоголю не явля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редиспозиц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фиксированное влечени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ролонгированное влечени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актуализированное влечение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. Чертой эпилептоидной личности не явля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мелочная скрупулезность, аккурат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куп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эмпатий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жестокость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. Для невроза не является характерным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отсутствие критики к своему состоянию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галлюцинац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обратимость нарушен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оматовегетативные расстройства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4. К соматическим расстройствам психогенной этиологии при неврозах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арушения сердечного ритм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ларингоспаз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тенокард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кардиалги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. В триаду Ясперса не входи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возникновение невроза вслед за психотравмо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одержание переживаний психологически понятно и вытекает из психотравмы 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отсутствие критики к своему состоянию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ослабление или прекращение невроза при дезактуализации ситуаци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. К нарушениям личности у алкоголиков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развитость Я-концепц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едостаточная маскулин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аутиз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изкая самооценка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7. Внутреннее противоречие между желанием и долгом, моральными принципами и эмоциональными привязанностями –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истерический конфликт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психастенический конфликт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депрессивный конфликт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еврастенический конфликт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. К основным видам неврозов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врастеническ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депрессивны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истерическ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психастенически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9. К «осевым» симптомам неврозов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авязчивые страх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вегетативные наруш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невротический эгоцентриз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евротический «заколдованный круг»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Ведущим признаком психастенического невроза явля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авязчивый страх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вегетативные наруш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тик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логоре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1. К проявлениям невроза у детей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заикани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энурез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депресс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авязчивые действ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. Декомпенсирующими ситуациями для эпилептоидного типа являю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строгий режим и дисциплин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еобходимость быстрого принятия реш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необходимость жесткого подчин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моното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3. К методикам исследования неврозов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УНП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классификац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ТАТ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уровень притязани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. Ведущим признаком алкоголизма явля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утрата ситуационного контрол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патологическое влечение к спиртным напитка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сихическая зависим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деградация личност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5. Склонности к алкоголизму не имеют … психопаты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истеро-возбудимы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шизоидны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эпилептоидны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еустойчивые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. Целью бихевиоральных тренингов при алкоголизме не явля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установление явных и скрытых функций алкоголизм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избавление от оральной потребности в зависимост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научение другим способам совладания со стрессо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контролируемое употребление алкогол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7. «Алкогольное алиби» -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севдорационалистическое объяснение своего пьянств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арушение режима с целью добиться выписк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делегирование другим ответственности за себ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запугивание и шантаж возможностью рецидива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8. Наука, изучающая причины, механизмы самоубийств и способы их профилактики –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врозолог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уицидолог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ограничная психиатр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этолог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9. Понятие, отражающее несоответствие организма и среды –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адаптац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декомпенсац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дезадаптац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- гиперкомпенсация. 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0. Процент суицидов самый высокий в группе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душевнобольных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евротиков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сихопатов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здоровых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1. К личностным реакциям, обладающим суицидоопасностью,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реакция эгоцентрического переключ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реакция эмансипац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реакция душевной бол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реакция отрицательного баланса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. Чертой паранойяльной личности не явля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одозритель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злопамят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эмоциональная лабиль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застревание аффекта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3. Реакция отрицательного баланса не включае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высокий уровень критичност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охранность личностного ядр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депрессивный фон настро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четкость и реалистичность суждени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4. Реакция на негативные интерперсональные отношения характерна для лиц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с чертами возбудимости и агрессивност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 эмоциональной неустойчивостью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 ригидно-конформным радикалом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 рациональной системой защитных механизмов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5. Реакция психалгии может трансформироваться в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синдромы измененного созна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депрессивные состоя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верхценные иде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обсессивные мысл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6. Наиболее часто встречающимся мотивом суицидов являю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удачная любов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емейные конфликты, развод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одиночество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смерть близких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7. Среди мотивов суицидов в связи с состоянием здоровья на первом месте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соматические болезн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уродств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сихические болезн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половая несостоятельность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8. К запретам для лиц, работающих на телефоне доверия не относи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 комментирова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е удивлятьс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не суди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не критиковать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9. Для депрессивных суицидентов  частым мотивом являетс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призыв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- избежание; 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самонаказани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отказ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0. Действие какого психологического механизма описал Фрейд при истерии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сублимац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трансфера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конверсии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проекции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1. В классификацию симптомокомплексов по Блейхеру не входи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диссоциативны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личностно-аномальны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олигофренический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аффективно-эндогенны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2. В шизофренический патопсихологический симптомокомплекс не входи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разнопланов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резонерство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обстоятельность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амбивалентность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3. Внутреннее противоречие между возможностями личности и завышенными требованиями к себе, к достижению высокой планки – эт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еврастенический конфликт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истерический конфликт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сихастенический конфликт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депрессивный конфликт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4. В личностно-аномальный симптомокомплекс не входит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нарушение структуры и иерархии мотивов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нарушение прогнозирова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мнестические наруше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эмоционально-волевые нарушения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5. В психогенно-невротическом симптомокомплексе на первый план выступают нарушения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эмоционально-волевой сферы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сомато-вегетативные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активного внимания;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уровня притязаний.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Кто вправе давать согласие на  добровольное оказание психиатрической  помощи ?</w:t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лечащий врач</w:t>
      </w:r>
    </w:p>
    <w:p>
      <w:pPr>
        <w:pStyle w:val="ListParagraph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 сам больной</w:t>
      </w:r>
    </w:p>
    <w:p>
      <w:pPr>
        <w:pStyle w:val="ListParagraph"/>
        <w:ind w:left="54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родственники</w:t>
      </w:r>
    </w:p>
    <w:p>
      <w:pPr>
        <w:pStyle w:val="ListParagraph"/>
        <w:spacing w:lineRule="atLeast" w:line="200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 органы в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7. Кто принимает решение о запрете на профессию для психически больног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-  комиссия врач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- профсою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- трудовая инспек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- лечащий вра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 Что не является врачебной тайной в отношение психически больн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- наличие психического расстройства,сведения о состоянии здоровь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- диагн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- место л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-  факт обращения за психиатрической помощ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Что является основанием для проведениия судебно- психиатрической экспертиз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-  ходатайство адвок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- решение врачебной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- направление лечащего врач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- постановление следов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Кто вправе дать согласие на лечение психически больного при отсутствии добровольного согласия или при невозможности его получ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- орган опе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- прокурор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- врачебный консилиум</w:t>
      </w:r>
    </w:p>
    <w:p>
      <w:pPr>
        <w:pStyle w:val="Normal"/>
        <w:spacing w:lineRule="atLeast" w:line="200"/>
        <w:ind w:left="54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- законный представитель больного</w:t>
      </w:r>
    </w:p>
    <w:p>
      <w:pPr>
        <w:pStyle w:val="Style18"/>
        <w:spacing w:lineRule="atLeast" w:line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tLeast" w:line="200" w:before="0" w:after="200"/>
        <w:ind w:left="-207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500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9:50:00Z</dcterms:created>
  <dc:creator>1</dc:creator>
  <dc:description/>
  <dc:language>en-US</dc:language>
  <cp:lastModifiedBy>Елена</cp:lastModifiedBy>
  <dcterms:modified xsi:type="dcterms:W3CDTF">2008-09-11T19:50:00Z</dcterms:modified>
  <cp:revision>2</cp:revision>
  <dc:subject/>
  <dc:title>ФЕДЕРАЛЬНОЕ ГОСУДАРСТВЕННОЕ ОБРАЗОВАТЕЛЬНОЕ </dc:title>
</cp:coreProperties>
</file>